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nstallation Guide for </w:t>
      </w:r>
      <w:r>
        <w:rPr>
          <w:b/>
          <w:bCs/>
          <w:color w:val="008000"/>
          <w:sz w:val="32"/>
          <w:szCs w:val="32"/>
        </w:rPr>
        <w:t>CEPASLink™</w:t>
      </w:r>
      <w:r>
        <w:rPr>
          <w:b/>
          <w:bCs/>
          <w:sz w:val="32"/>
          <w:szCs w:val="32"/>
        </w:rPr>
        <w:t xml:space="preserve"> Smart Card Reader Driver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ank you for your purchase of CEPASLink™ Smart Card Reader. Please refer to the following steps to install your Smart Card reader onto your computer or laptop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ep 1</w:t>
        <w:tab/>
        <w:t>Insert the CD provided and go to the folder ACR122U 32-bit Driver. Run setup.ex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ep 2</w:t>
        <w:tab/>
        <w:t>When the installation is complete, insert the card reader into your USB port and your system should now recognize the read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Installation Guide for </w:t>
      </w:r>
      <w:r>
        <w:rPr>
          <w:b/>
          <w:bCs/>
          <w:color w:val="008000"/>
          <w:sz w:val="32"/>
          <w:szCs w:val="32"/>
        </w:rPr>
        <w:t>CEPASLink™</w:t>
      </w:r>
      <w:r>
        <w:rPr>
          <w:b/>
          <w:bCs/>
          <w:sz w:val="32"/>
          <w:szCs w:val="32"/>
        </w:rPr>
        <w:t xml:space="preserve"> Software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Please refer to the following steps to install the CEPASLink™ software onto your computer or laptop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tep 1</w:t>
        <w:tab/>
        <w:t>Insert the CD provided and go to the folder CEPASLink Setup. Run CEPASLinkSetupVx.xx.ex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ep 2</w:t>
        <w:tab/>
        <w:t xml:space="preserve">When the installation is complete, you may proceed to run the CEPASLink™ software by clicking the CEPASLink icon on your desktop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double" w:sz="6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 64-bit Operation Systems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ifferent smart card reader drivers are required for 64-bit operating systems. Please go to the folder ACR122U 64-bit Driver or please email </w:t>
      </w:r>
      <w:hyperlink r:id="rId2">
        <w:r>
          <w:rPr>
            <w:rStyle w:val="InternetLink"/>
            <w:sz w:val="32"/>
            <w:szCs w:val="32"/>
          </w:rPr>
          <w:t>support@cepaslink.com.sg</w:t>
        </w:r>
      </w:hyperlink>
      <w:r>
        <w:rPr>
          <w:sz w:val="32"/>
          <w:szCs w:val="32"/>
        </w:rPr>
        <w:t xml:space="preserve"> for the supporting drivers.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or general enquiries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mail: </w:t>
      </w:r>
      <w:hyperlink r:id="rId3">
        <w:r>
          <w:rPr>
            <w:rStyle w:val="InternetLink"/>
            <w:b/>
            <w:sz w:val="32"/>
            <w:szCs w:val="32"/>
          </w:rPr>
          <w:t xml:space="preserve">enquiry@cepaslink.com.sg </w:t>
        </w:r>
        <w:r>
          <w:rPr>
            <w:rStyle w:val="InternetLink"/>
            <w:b/>
            <w:color w:val="000000"/>
            <w:sz w:val="32"/>
            <w:szCs w:val="32"/>
            <w:u w:val="none"/>
          </w:rPr>
          <w:t xml:space="preserve"> or </w:t>
        </w:r>
        <w:r>
          <w:rPr>
            <w:rStyle w:val="InternetLink"/>
            <w:b/>
            <w:sz w:val="32"/>
            <w:szCs w:val="32"/>
          </w:rPr>
          <w:t>cepaslink@gmail.com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For warranty registration, please register within 30days of installation of software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cepaslink.com.sg" TargetMode="External"/><Relationship Id="rId3" Type="http://schemas.openxmlformats.org/officeDocument/2006/relationships/hyperlink" Target="mailto:enquiry@cepaslink.com.sg  or cepaslink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15:00Z</dcterms:created>
  <dc:creator>T. K.</dc:creator>
  <dc:description/>
  <cp:keywords/>
  <dc:language>en-US</dc:language>
  <cp:lastModifiedBy>AWS-i3</cp:lastModifiedBy>
  <cp:lastPrinted>2011-07-12T10:02:00Z</cp:lastPrinted>
  <dcterms:modified xsi:type="dcterms:W3CDTF">2014-01-24T05:15:00Z</dcterms:modified>
  <cp:revision>2</cp:revision>
  <dc:subject/>
  <dc:title>CEPASLink Installation Guide</dc:title>
</cp:coreProperties>
</file>